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42" w:right="1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, получающая задание</w:t>
      </w:r>
    </w:p>
    <w:p>
      <w:pPr>
        <w:pStyle w:val="2"/>
        <w:ind w:left="142" w:right="1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32"/>
        </w:rPr>
        <w:t>ЗАО НВП «БОЛИД»</w:t>
      </w:r>
    </w:p>
    <w:p>
      <w:pPr>
        <w:pStyle w:val="2"/>
        <w:ind w:left="142" w:right="1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Королев Московской обл., ул. Пионерская д.4,</w:t>
      </w:r>
    </w:p>
    <w:p>
      <w:pPr>
        <w:pStyle w:val="2"/>
        <w:ind w:left="142" w:right="176" w:hanging="0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тел. 8(495)775-71-55</w:t>
      </w:r>
    </w:p>
    <w:p>
      <w:pPr>
        <w:pStyle w:val="Normal1"/>
        <w:spacing w:before="240" w:after="240"/>
        <w:ind w:left="180" w:right="88" w:hanging="0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 xml:space="preserve">Задание </w:t>
        <w:br/>
        <w:t xml:space="preserve">на защитное заземление (зануление) </w:t>
        <w:br/>
        <w:t xml:space="preserve">оборудования автоматической установки </w:t>
        <w:br/>
        <w:t>централизованного газового пожаротушения (АУЦГП)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176" w:hanging="425"/>
        <w:rPr/>
      </w:pPr>
      <w:r>
        <w:rPr>
          <w:rFonts w:cs="Arial" w:ascii="Arial" w:hAnsi="Arial"/>
          <w:sz w:val="24"/>
        </w:rPr>
        <w:t xml:space="preserve">Заземлению (занулению) подлежат все металлические части электрооборудования </w:t>
      </w:r>
      <w:r>
        <w:rPr>
          <w:rFonts w:cs="Arial" w:ascii="Arial" w:hAnsi="Arial"/>
          <w:sz w:val="24"/>
          <w:szCs w:val="32"/>
        </w:rPr>
        <w:t>АУЦГП</w:t>
      </w:r>
      <w:r>
        <w:rPr>
          <w:rFonts w:cs="Arial" w:ascii="Arial" w:hAnsi="Arial"/>
          <w:sz w:val="24"/>
        </w:rPr>
        <w:t xml:space="preserve">, нормально не находящиеся под напряжением, но которые могут оказаться под ним вследствие нарушения изоляции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176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противление защитного заземления (зануления) должно быть не более 4,0 О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80"/>
        <w:ind w:left="567" w:right="176" w:hanging="425"/>
        <w:rPr/>
      </w:pPr>
      <w:r>
        <w:rPr/>
        <w:t xml:space="preserve">Заземление (зануление) необходимо выполнить в соответствии с «Правилами устройств электроустановок» ПУЭ, технической документацией заводов-изготовителей комплектующих устройств.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284" w:top="531" w:footer="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before="120" w:after="280"/>
        <w:ind w:left="539" w:right="176" w:hanging="0"/>
        <w:rPr/>
      </w:pPr>
      <w:r>
        <w:rPr/>
      </w:r>
    </w:p>
    <w:sectPr>
      <w:type w:val="continuous"/>
      <w:pgSz w:w="11906" w:h="16838"/>
      <w:pgMar w:left="1134" w:right="424" w:gutter="0" w:header="284" w:top="53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7" w:type="dxa"/>
      <w:jc w:val="left"/>
      <w:tblInd w:w="-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709"/>
      <w:gridCol w:w="709"/>
      <w:gridCol w:w="709"/>
      <w:gridCol w:w="744"/>
      <w:gridCol w:w="815"/>
      <w:gridCol w:w="3504"/>
      <w:gridCol w:w="887"/>
      <w:gridCol w:w="854"/>
      <w:gridCol w:w="850"/>
    </w:tblGrid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ХХ/ХХ-06ПТ.ПР2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85"/>
            <w:ind w:right="142" w:hanging="0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Помещения ЗАО НВП «БОЛИД» в здании </w:t>
          </w:r>
        </w:p>
        <w:p>
          <w:pPr>
            <w:pStyle w:val="Normal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по адресу:  г. Королев Московской обл., ул. Пионерская д.4</w:t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6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Изм.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Кол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№</w:t>
          </w:r>
          <w:r>
            <w:rPr>
              <w:rFonts w:cs="Arial" w:ascii="Arial" w:hAnsi="Arial"/>
              <w:i/>
              <w:sz w:val="16"/>
            </w:rPr>
            <w:t>док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</w:t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ГИП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5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8"/>
            </w:rPr>
            <w:t xml:space="preserve">Автоматическая установка централизованного газового пожаротушения </w:t>
          </w:r>
        </w:p>
      </w:tc>
      <w:tc>
        <w:tcPr>
          <w:tcW w:w="8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Стадия</w:t>
          </w:r>
        </w:p>
      </w:tc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Листов</w:t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2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Рук. гр.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5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РП</w:t>
          </w:r>
        </w:p>
      </w:tc>
      <w:tc>
        <w:tcPr>
          <w:tcW w:w="8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t>2</w:t>
          </w:r>
        </w:p>
      </w:tc>
      <w:tc>
        <w:tcPr>
          <w:tcW w:w="8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</w:t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2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х. дир.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5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2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Инженер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50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Задание на защитное </w:t>
            <w:br/>
            <w:t>заземление (зануление)</w:t>
          </w:r>
        </w:p>
      </w:tc>
      <w:tc>
        <w:tcPr>
          <w:tcW w:w="2591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ЗАО НВП «БОЛИД»</w:t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50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91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38" w:hRule="atLeast"/>
        <w:cantSplit w:val="true"/>
      </w:trPr>
      <w:tc>
        <w:tcPr>
          <w:tcW w:w="1355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1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50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91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9690</wp:posOffset>
              </wp:positionH>
              <wp:positionV relativeFrom="paragraph">
                <wp:posOffset>93980</wp:posOffset>
              </wp:positionV>
              <wp:extent cx="6623050" cy="1012317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10123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7pt;margin-top:7.4pt;width:521.45pt;height:797.0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54"/>
        </w:tabs>
        <w:ind w:left="792" w:firstLine="34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-142" w:leader="none"/>
      </w:tabs>
      <w:suppressAutoHyphens w:val="true"/>
      <w:spacing w:before="480" w:after="240"/>
      <w:jc w:val="center"/>
      <w:outlineLvl w:val="0"/>
    </w:pPr>
    <w:rPr>
      <w:b/>
      <w:spacing w:val="20"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142" w:right="176" w:firstLine="567"/>
      <w:jc w:val="both"/>
    </w:pPr>
    <w:rPr>
      <w:sz w:val="26"/>
      <w:szCs w:val="20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5:38:00Z</dcterms:created>
  <dc:creator>Корякин</dc:creator>
  <dc:description/>
  <cp:keywords/>
  <dc:language>en-US</dc:language>
  <cp:lastModifiedBy>Панченко Екатерина Владимировна</cp:lastModifiedBy>
  <dcterms:modified xsi:type="dcterms:W3CDTF">2014-06-20T07:29:00Z</dcterms:modified>
  <cp:revision>16</cp:revision>
  <dc:subject/>
  <dc:title>Организация, получающая задание</dc:title>
</cp:coreProperties>
</file>